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Autobusová zastávka ul. Dukelská u Lasákova mlýna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04-09T09:42:00Z</dcterms:modified>
  <cp:revision>30</cp:revision>
  <dc:subject/>
  <dc:title>Pří</dc:title>
</cp:coreProperties>
</file>